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Zwetschken Sorbet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1kg</w:t>
        <w:tab/>
        <w:tab/>
        <w:tab/>
        <w:tab/>
        <w:t>Zwetschken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375g</w:t>
        <w:tab/>
        <w:tab/>
        <w:tab/>
        <w:t>Zucker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0,5l</w:t>
        <w:tab/>
        <w:tab/>
        <w:tab/>
        <w:tab/>
        <w:t>Wasser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1Stk</w:t>
        <w:tab/>
        <w:tab/>
        <w:tab/>
        <w:t>Zimtstange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3Stk</w:t>
        <w:tab/>
        <w:tab/>
        <w:tab/>
        <w:t>Nelken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ab/>
        <w:tab/>
        <w:tab/>
        <w:tab/>
        <w:t>Saft von 3Zitronen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Alles zusammen aufkochen, 5 Minuten ziehen lassen, mixen, passieren und abdrehen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43815</wp:posOffset>
            </wp:positionV>
            <wp:extent cx="4229100" cy="2971800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784" b="6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8:16:00Z</dcterms:created>
  <dc:creator>kueche</dc:creator>
  <dc:description/>
  <cp:keywords/>
  <dc:language>en-US</dc:language>
  <cp:lastModifiedBy>kueche</cp:lastModifiedBy>
  <dcterms:modified xsi:type="dcterms:W3CDTF">2012-08-23T18:22:00Z</dcterms:modified>
  <cp:revision>1</cp:revision>
  <dc:subject/>
  <dc:title>Zwetschken Sorbet</dc:title>
</cp:coreProperties>
</file>